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podlimitní veřejnou zakázku zadávanou ve zjednodušeném podlimit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b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  <w:u w:val="single"/>
        </w:rPr>
        <w:t>dle § 74 odst. 1 písm. c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d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dle § 74 odst. 1 písm. e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uchazeče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54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6-11-21T11:54:00Z</dcterms:modified>
  <cp:revision>2</cp:revision>
  <dc:subject/>
  <dc:title>ČESTNÉ PROHLÁŠENÍ</dc:title>
</cp:coreProperties>
</file>